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  <w:tab w:val="center" w:pos="3285" w:leader="none"/>
          <w:tab w:val="left" w:pos="9638" w:leader="none"/>
        </w:tabs>
        <w:ind w:right="-1" w:hanging="0"/>
        <w:jc w:val="right"/>
        <w:rPr>
          <w:b/>
          <w:b/>
          <w:lang w:val="ru-RU"/>
        </w:rPr>
      </w:pPr>
      <w:r>
        <w:rPr>
          <w:b/>
          <w:lang w:val="ru-RU"/>
        </w:rPr>
        <w:tab/>
      </w:r>
      <w:bookmarkStart w:id="0" w:name="sub_3100"/>
      <w:r>
        <w:rPr>
          <w:rStyle w:val="Style15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End w:id="0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rPr>
          <w:rStyle w:val="Style16"/>
          <w:b w:val="false"/>
          <w:bCs w:val="false"/>
          <w:color w:val="000000"/>
          <w:sz w:val="28"/>
          <w:szCs w:val="28"/>
        </w:rPr>
        <w:t>Порядку</w:t>
      </w:r>
      <w:r>
        <w:rPr>
          <w:rStyle w:val="Style15"/>
          <w:b w:val="false"/>
          <w:color w:val="000000"/>
          <w:sz w:val="28"/>
          <w:szCs w:val="28"/>
        </w:rPr>
        <w:t xml:space="preserve"> оценки эффективност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едоставленных и планируемы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к предоставлению налоговых льгот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о местным налог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2660"/>
        <w:gridCol w:w="280"/>
        <w:gridCol w:w="44"/>
        <w:gridCol w:w="239"/>
        <w:gridCol w:w="697"/>
        <w:gridCol w:w="280"/>
        <w:gridCol w:w="700"/>
        <w:gridCol w:w="560"/>
        <w:gridCol w:w="700"/>
        <w:gridCol w:w="560"/>
        <w:gridCol w:w="980"/>
      </w:tblGrid>
      <w:tr>
        <w:trPr/>
        <w:tc>
          <w:tcPr>
            <w:tcW w:w="9520" w:type="dxa"/>
            <w:gridSpan w:val="13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дная оценка</w:t>
              <w:br/>
              <w:t>потерь бюджета Краснокутского сельского поселения Мостовского района при предоставлении льгот по местным налогам</w:t>
            </w:r>
          </w:p>
        </w:tc>
      </w:tr>
      <w:tr>
        <w:trPr/>
        <w:tc>
          <w:tcPr>
            <w:tcW w:w="4804" w:type="dxa"/>
            <w:gridSpan w:val="5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состоянию на</w:t>
            </w:r>
          </w:p>
        </w:tc>
        <w:tc>
          <w:tcPr>
            <w:tcW w:w="23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00" w:type="dxa"/>
            <w:gridSpan w:val="11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а</w:t>
            </w:r>
          </w:p>
        </w:tc>
        <w:tc>
          <w:tcPr>
            <w:tcW w:w="77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алоговой льготы</w:t>
            </w:r>
          </w:p>
        </w:tc>
        <w:tc>
          <w:tcPr>
            <w:tcW w:w="50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олучателей льготы</w:t>
            </w:r>
          </w:p>
        </w:tc>
        <w:tc>
          <w:tcPr>
            <w:tcW w:w="50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1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 (за период не менее трех лет)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 по налогу за период с начала года, тыс. руб.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окращения налоговой базы по налогу за период с начала года, тыс. руб.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вобождении от налогообложения части базы нало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ставка налога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именении пониженной ставки нало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ная ставка налога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именении пониженной ставки нало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умма потерь бюджета Краснокутского сельского поселения Мостовского района по причине предоставления налоговых льгот, тыс. рублей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200"/>
      <w:bookmarkStart w:id="2" w:name="sub_3200"/>
      <w:bookmarkEnd w:id="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1 категории                                                 А.М.Гафонова</w:t>
      </w:r>
    </w:p>
    <w:p>
      <w:pPr>
        <w:pStyle w:val="Normal"/>
        <w:jc w:val="both"/>
        <w:rPr>
          <w:rStyle w:val="Style15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rPr>
          <w:rStyle w:val="Style15"/>
          <w:lang w:val="ru-RU"/>
        </w:rPr>
      </w:pPr>
      <w:r>
        <w:rPr/>
      </w:r>
    </w:p>
    <w:p>
      <w:pPr>
        <w:pStyle w:val="Normal"/>
        <w:rPr>
          <w:rStyle w:val="Style15"/>
          <w:lang w:val="ru-RU"/>
        </w:rPr>
      </w:pPr>
      <w:r>
        <w:rPr/>
      </w:r>
    </w:p>
    <w:p>
      <w:pPr>
        <w:pStyle w:val="Normal"/>
        <w:rPr>
          <w:rStyle w:val="Style15"/>
          <w:lang w:val="ru-RU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3" w:name="sub_3200"/>
      <w:bookmarkEnd w:id="3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3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оценки эффективност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едоставленных и планируемы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к предоставлению налоговых льгот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>по местным налогам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0"/>
        <w:gridCol w:w="1680"/>
        <w:gridCol w:w="700"/>
        <w:gridCol w:w="700"/>
        <w:gridCol w:w="1120"/>
        <w:gridCol w:w="980"/>
        <w:gridCol w:w="980"/>
        <w:gridCol w:w="700"/>
        <w:gridCol w:w="980"/>
      </w:tblGrid>
      <w:tr>
        <w:trPr/>
        <w:tc>
          <w:tcPr>
            <w:tcW w:w="9660" w:type="dxa"/>
            <w:gridSpan w:val="10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я</w:t>
              <w:br/>
              <w:t>для оценки бюджетной и социальной эффективности предоставления налоговых льгот по местным налогам (заполняется организациями - получателями льгот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00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60" w:type="dxa"/>
            <w:gridSpan w:val="6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4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460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</w:t>
            </w:r>
          </w:p>
        </w:tc>
        <w:tc>
          <w:tcPr>
            <w:tcW w:w="78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 изм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ий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оследующие три года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ля расчета бюджетной и социальной эффектив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кономической деятель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ружено товаров собственного производства, выполнено работ и услуг собственными силами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ценах, сопоставимых с ценами года, предшествующего отчетному году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йствующих ценах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тоимость основных средств (полна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тоимость основных средств (остаточна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гковые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узовые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ы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продажи товаров, продукции, работ, услуг (за минусом НДС, акцизов и обязатель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анных товаров, продукции, работ, услу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ибыл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аж (строка "з" / строку "с" * 100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д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обложения налогом на прибыл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сотрудник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оциально уязвимых категор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нсионеры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алиды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категории (указать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налоговые и неналоговые поступления в бюджет Красноармейского сельского поселения Ейского района, 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увелич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ДФЛ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ога на прибыль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НВД, ЕСХН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й налог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неналоговые платежи, зачисляемые в бюджет Краснокутского сельского поселения Мостовкого райо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ать)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редств, направляемых на социально-значимые и общественно-полезные цели, 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ложения в инфраструктуру Краснокутского сельского поселения Мостовского района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тарифов, цен, расценок и т.д.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(указать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средств, освобождающаяся у организации, после предоставления льгот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налоговым платежам (с указанием видов налогов),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 внебюджетные фонды (указать фонды)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gridSpan w:val="5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5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5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760" w:type="dxa"/>
            <w:gridSpan w:val="5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4900" w:type="dxa"/>
            <w:gridSpan w:val="5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4760" w:type="dxa"/>
            <w:gridSpan w:val="5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490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20"/>
            <w:r>
              <w:rPr>
                <w:rFonts w:cs="Times New Roman" w:ascii="Times New Roman" w:hAnsi="Times New Roman"/>
                <w:sz w:val="28"/>
                <w:szCs w:val="28"/>
              </w:rPr>
              <w:t>* Предоставляется в двух вариантах:</w:t>
            </w:r>
            <w:bookmarkEnd w:id="4"/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в случае предоставления налоговых льгот,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й в случае не предоставления налоговых льгот.</w:t>
            </w:r>
          </w:p>
        </w:tc>
        <w:tc>
          <w:tcPr>
            <w:tcW w:w="4760" w:type="dxa"/>
            <w:gridSpan w:val="5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300"/>
      <w:bookmarkStart w:id="6" w:name="sub_3300"/>
      <w:bookmarkEnd w:id="6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1 категории                                                 А.М.Гафонова</w:t>
      </w:r>
    </w:p>
    <w:p>
      <w:pPr>
        <w:pStyle w:val="Normal"/>
        <w:ind w:firstLine="698"/>
        <w:jc w:val="right"/>
        <w:rPr>
          <w:rStyle w:val="Style15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8"/>
        <w:jc w:val="right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 № 3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7" w:name="sub_3300"/>
      <w:bookmarkEnd w:id="7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3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оценки эффективност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едоставленных и планируемы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к предоставлению налоговых льгот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о местным налог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  <w:gridCol w:w="1400"/>
        <w:gridCol w:w="1400"/>
        <w:gridCol w:w="14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зультаты</w:t>
              <w:br/>
              <w:t>оценки эффективности предоставления налоговых льгот по местным налогам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40" w:type="dxa"/>
            <w:gridSpan w:val="5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а</w:t>
            </w:r>
          </w:p>
        </w:tc>
        <w:tc>
          <w:tcPr>
            <w:tcW w:w="78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лательщиков</w:t>
            </w:r>
          </w:p>
        </w:tc>
        <w:tc>
          <w:tcPr>
            <w:tcW w:w="6020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- три последующих календарных года</w:t>
            </w:r>
          </w:p>
        </w:tc>
      </w:tr>
      <w:tr>
        <w:trPr/>
        <w:tc>
          <w:tcPr>
            <w:tcW w:w="5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</w:t>
            </w:r>
          </w:p>
        </w:tc>
      </w:tr>
      <w:tr>
        <w:trPr/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1. Потери бюджета Краснокутского сельского поселения Мостовского райо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предоставления налоговой льготы (Спб), тыс. 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мма бюджетной и социальной эффективности, тыс. 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Эффективность предоставления налоговых льгот (стр. 2- стр. 1), тыс. 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4. Коэффициент дисконтирования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(КД)*</w:t>
              </w:r>
            </w:hyperlink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сконтированная эффективность предоставления льгот (стр. 3 х стр. 4), тыс. 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30"/>
      <w:bookmarkEnd w:id="8"/>
      <w:r>
        <w:rPr>
          <w:sz w:val="28"/>
          <w:szCs w:val="28"/>
        </w:rPr>
        <w:t>КД* = 100 / (100 + СЦБ), гд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9" w:name="sub_30"/>
      <w:bookmarkEnd w:id="9"/>
      <w:r>
        <w:rPr>
          <w:sz w:val="28"/>
          <w:szCs w:val="28"/>
        </w:rPr>
        <w:t xml:space="preserve">СЦБ - действующая на момент проведения оценки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вка рефинансир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1 категории                                                 А.М.Гафо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68" w:leader="none"/>
      </w:tabs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Style12">
    <w:name w:val="Основной текст Знак"/>
    <w:qFormat/>
    <w:rPr>
      <w:sz w:val="24"/>
      <w:szCs w:val="24"/>
      <w:lang w:val="sr-CS"/>
    </w:rPr>
  </w:style>
  <w:style w:type="character" w:styleId="2">
    <w:name w:val="Основной текст 2 Знак"/>
    <w:qFormat/>
    <w:rPr>
      <w:sz w:val="24"/>
      <w:szCs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tLeast" w:line="360" w:before="0" w:after="15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26:00Z</dcterms:created>
  <dc:creator>user</dc:creator>
  <dc:description/>
  <cp:keywords/>
  <dc:language>en-US</dc:language>
  <cp:lastModifiedBy>DNA7 X86</cp:lastModifiedBy>
  <cp:lastPrinted>2015-07-01T15:33:00Z</cp:lastPrinted>
  <dcterms:modified xsi:type="dcterms:W3CDTF">2015-07-02T10:33:00Z</dcterms:modified>
  <cp:revision>3</cp:revision>
  <dc:subject/>
  <dc:title/>
</cp:coreProperties>
</file>