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>
          <w:trHeight w:val="1627" w:hRule="atLeast"/>
        </w:trPr>
        <w:tc>
          <w:tcPr>
            <w:tcW w:w="9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4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44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                                                                                     № ______</w:t>
            </w:r>
          </w:p>
        </w:tc>
      </w:tr>
      <w:tr>
        <w:trPr/>
        <w:tc>
          <w:tcPr>
            <w:tcW w:w="94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Андрю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тверждении  плана мероприятий, направленных  на увеличение наполняемости доходной части консолидированного бюджета  края в 2015 году в Андрюковском сельском поселении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 реализации  и исполнения постановления  главы администрации муниципального образования Мостовский район от 30 марта 2015 года № 524 «Об утверждении плана мероприятий, направленных на увеличение наполняемости  доходной части консолидированного бюджета Краснодарского края в 2015 году в Андрюковском сельском поселении Мостовского района» </w:t>
      </w:r>
      <w:r>
        <w:rPr>
          <w:rFonts w:cs="Times New Roman" w:ascii="Times New Roman" w:hAnsi="Times New Roman"/>
          <w:b w:val="false"/>
          <w:bCs w:val="false"/>
          <w:sz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с т а н о в  л я ю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bookmarkStart w:id="0" w:name="sub_1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bookmarkStart w:id="1" w:name="sub_102"/>
      <w:bookmarkEnd w:id="0"/>
      <w:r>
        <w:rPr>
          <w:sz w:val="28"/>
          <w:szCs w:val="28"/>
        </w:rPr>
        <w:t>Утвердить План мероприятий, направленных на увеличение наполняемости доходной части консолидированного бюджета  края в 2015 году в Андрюковском сельском поселени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–План мероприятий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беспечить исполнение мероприятий предусмотренных Планом                  (Бородина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bookmarkStart w:id="2" w:name="sub_104"/>
      <w:bookmarkEnd w:id="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Ежемесячно до 15 числа месяца, следующего за отчетным, предоставлять информацию о ходе выполнения Плана мероприятий (Бородина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Контроль за выполнением настоящего постановления оставляю за собой. </w:t>
      </w:r>
      <w:bookmarkEnd w:id="2"/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 xml:space="preserve">    5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Глава Андрюковского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Е.В.Кожев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22:00Z</dcterms:created>
  <dc:creator>1</dc:creator>
  <dc:description/>
  <cp:keywords/>
  <dc:language>en-US</dc:language>
  <cp:lastModifiedBy>DNA7 X86</cp:lastModifiedBy>
  <cp:lastPrinted>2015-04-14T11:34:00Z</cp:lastPrinted>
  <dcterms:modified xsi:type="dcterms:W3CDTF">2015-04-14T07:35:00Z</dcterms:modified>
  <cp:revision>6</cp:revision>
  <dc:subject/>
  <dc:title> </dc:title>
</cp:coreProperties>
</file>