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                                                                                     № _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Андрю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тверждении порядка  проведения оценки эффективности предоставленных и  планируемых к предоставлению налоговых льгот по местным налогам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Налоговым кодексом Российской Федерации, статьей 64 Устава Андрюковского сельского поселения Мостовского района, во исполнении постановления главы администрации (губернатора) Краснодарского края от 25 апреля 2011года№ 408 «О проведении исполнительными органами  государственной власти Краснодарского края оценки эффективности предоставленных(планируемых к предоставлению) налоговых льгот», в целях установления единого подхода к рассмотрению предложений о предоставлении отдельным категориям налогоплательщиков налоговых льгот, оценки выпадающих доходов бюджета Андрюковского сельского поселения  Мостовского района </w:t>
      </w:r>
      <w:r>
        <w:rPr>
          <w:rFonts w:cs="Times New Roman" w:ascii="Times New Roman" w:hAnsi="Times New Roman"/>
          <w:b w:val="false"/>
          <w:bCs w:val="false"/>
          <w:sz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с т а н о в  л я ю: </w:t>
      </w:r>
    </w:p>
    <w:p>
      <w:pPr>
        <w:pStyle w:val="Normal"/>
        <w:jc w:val="both"/>
        <w:rPr>
          <w:sz w:val="28"/>
          <w:szCs w:val="28"/>
        </w:rPr>
      </w:pPr>
      <w:bookmarkStart w:id="0" w:name="sub_1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bookmarkStart w:id="1" w:name="sub_102"/>
      <w:bookmarkEnd w:id="0"/>
      <w:r>
        <w:rPr>
          <w:sz w:val="28"/>
          <w:szCs w:val="28"/>
        </w:rPr>
        <w:t>Установить обязательность проведения оценки предоставляемых и планируемых к предоставлению налоговых льгот по местным налогам на предмет их бюджетной  социальной эффективност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вердить Порядок  проведения  оценки  эффективности  предоставленных и планируемых к предоставлению налоговых льгот по местным налогам( прилагаетс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bookmarkStart w:id="2" w:name="sub_104"/>
      <w:bookmarkEnd w:id="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Установить, что внесение в решение Совета Андрюковского сельского поселения Мостовского района проектов правовых актов, предусматривающих предоставление и пролонгацию налоговых льгот по местным налогам без расчетов их эффективности или низкой оценки их эффективности, рассчитанной в соответствии с утвержденным Порядком, запрещаетс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Уполномоченным проводить оценку эффективности предоставленных и планируемых к предоставлению налоговых льгот по местным налогам на территории Андрюковского сельского поселения Мостовского района, является администрация Андрюковского сельского поселения Мостовского района ( далее- Уполномоченный орган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ри выявлении фактов низкой бюджетной и социальной  эффективности действующих налоговых льгот по местным налогам администрация Андрюковского сельского поселения Мостовского района  осуществляет подготовку проектов правовых актов об отмене предоставляемых налоговых льго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Общему  отделу администрации Андрюковского сельского поселения Мостовского района (Позднякова) разместить настоящее постановление на официальном сайте муниципального образования  Мостовского района в сети Интернет и обнародовать в установленном законом порядк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Контроль за исполнением настоящего постановления оставляю за собой. </w:t>
      </w:r>
      <w:bookmarkEnd w:id="2"/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   8.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Глава Андрюковского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Д.А.Ми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37:00Z</dcterms:created>
  <dc:creator>1</dc:creator>
  <dc:description/>
  <dc:language>en-US</dc:language>
  <cp:lastModifiedBy>DNA7 X86</cp:lastModifiedBy>
  <cp:lastPrinted>2015-07-02T14:19:00Z</cp:lastPrinted>
  <dcterms:modified xsi:type="dcterms:W3CDTF">2015-07-02T10:20:00Z</dcterms:modified>
  <cp:revision>4</cp:revision>
  <dc:subject/>
  <dc:title/>
</cp:coreProperties>
</file>